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MIS and METS: (almost) everything you wanted to know about PRESERVATION METADATA</w:t>
      </w:r>
    </w:p>
    <w:p>
      <w:pPr>
        <w:pStyle w:val="ListParagraph"/>
        <w:ind w:left="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3</w:t>
      </w:r>
      <w:r>
        <w:rPr>
          <w:b/>
          <w:bCs/>
          <w:sz w:val="24"/>
          <w:szCs w:val="24"/>
          <w:vertAlign w:val="superscript"/>
        </w:rPr>
        <w:t>rd</w:t>
      </w:r>
      <w:r>
        <w:rPr>
          <w:b/>
          <w:bCs/>
          <w:sz w:val="24"/>
          <w:szCs w:val="24"/>
        </w:rPr>
        <w:t xml:space="preserve"> April 2013, Pullman Hotel, 110 Euston Road, LONDON NW1 2AJ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valuation For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m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rganisa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rchive / educational institution / gallery / library / museum / other (please describe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ist/ archivist / conservator / curator /librarian /other (please describe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hat are your reasons for attending this event?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a scale from 1-5 how would you rate today’s event on the following aspects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06"/>
        <w:gridCol w:w="516"/>
        <w:gridCol w:w="516"/>
        <w:gridCol w:w="517"/>
        <w:gridCol w:w="516"/>
        <w:gridCol w:w="517"/>
        <w:gridCol w:w="1992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ce to you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relevant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relevan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er(s)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of information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 low/high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ec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 and facilities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 for money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satisfaction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atisfied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satisfi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hich sessions did you find most useful?</w:t>
      </w:r>
    </w:p>
    <w:tbl>
      <w:tblPr>
        <w:tblW w:w="83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350"/>
      </w:tblGrid>
      <w:tr>
        <w:trPr/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k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rvation metadata: an overview - Richard Gartner, King’s College Lond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ractical exercise in preservation metadata - Angela Dappert, DP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S from theory to practice – Rob Sharpe, Tessel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S is the answer (what was the question?) - Dave Thompson, Wellcome Tru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METS, a case study from Intranda - Steffen Hankiewicz, Intranda GmB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METS, a case study from Cambridge University Library - Huw Jones, Cambridge University Libra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S, METS and preservation metadata: emerging trends and future directions – Eld Zierau, The Royal Library, Den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rvation metadata: an overview - Richard Gartner, King’s College Lond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Given everything you have heard today, what are your priorities for developing or enhancing the preservation metadata you gather?  What might prevent you from developing these?’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here anything you will do (differently) as a result of attending this event?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 there anything else that you would have liked us to have included?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id we do well?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here did you hear about this event?</w:t>
      </w:r>
    </w:p>
    <w:tbl>
      <w:tblPr>
        <w:tblW w:w="102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39"/>
        <w:gridCol w:w="323"/>
        <w:gridCol w:w="239"/>
        <w:gridCol w:w="3863"/>
        <w:gridCol w:w="239"/>
        <w:gridCol w:w="323"/>
        <w:gridCol w:w="239"/>
        <w:gridCol w:w="2123"/>
        <w:gridCol w:w="239"/>
        <w:gridCol w:w="323"/>
        <w:gridCol w:w="239"/>
      </w:tblGrid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s-NRA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Preservation lis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C-discussio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tt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rvation Advisory Centre websit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(please state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note any further comment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provide your name and email address if you are interested in staying in touch with the DPC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you for completing this form. Please hand it in on your way out.</w:t>
      </w:r>
    </w:p>
    <w:sectPr>
      <w:headerReference w:type="default" r:id="rId2"/>
      <w:type w:val="nextPage"/>
      <w:pgSz w:w="12240" w:h="15840"/>
      <w:pgMar w:left="1620" w:right="162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</w:t>
    </w:r>
    <w:r>
      <w:rPr/>
      <w:tab/>
      <w:t xml:space="preserve">          </w:t>
    </w:r>
    <w:r>
      <w:rPr/>
      <w:drawing>
        <wp:inline distT="0" distB="0" distL="0" distR="0">
          <wp:extent cx="2514600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</w:t>
    </w:r>
  </w:p>
  <w:p>
    <w:pPr>
      <w:pStyle w:val="Header"/>
      <w:rPr/>
    </w:pPr>
    <w:r>
      <w:rPr/>
      <w:tab/>
    </w:r>
    <w:r>
      <w:rPr>
        <w:color w:val="007D6B"/>
      </w:rPr>
      <w:t>_______________________________________________________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PC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0:00Z</dcterms:created>
  <dc:creator>DPC</dc:creator>
  <dc:description/>
  <cp:keywords/>
  <dc:language>en-US</dc:language>
  <cp:lastModifiedBy>admin</cp:lastModifiedBy>
  <cp:lastPrinted>2013-01-25T12:16:00Z</cp:lastPrinted>
  <dcterms:modified xsi:type="dcterms:W3CDTF">2013-04-18T08:59:00Z</dcterms:modified>
  <cp:revision>7</cp:revision>
  <dc:subject/>
  <dc:title>DPC Board Meeting, Dinner &amp; Planning Day Attendee List</dc:title>
</cp:coreProperties>
</file>