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32"/>
          <w:szCs w:val="32"/>
        </w:rPr>
        <w:t xml:space="preserve">JISC, BL &amp; DPC </w:t>
      </w:r>
      <w:r>
        <w:rPr/>
        <w:t>E-Journal Archiving and Preservation Workshop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/>
        <w:t xml:space="preserve">The British Library Conference Centre, 96 Euston Road, Lond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hursday 27</w:t>
      </w:r>
      <w:r>
        <w:rPr>
          <w:vertAlign w:val="superscript"/>
        </w:rPr>
        <w:t>th</w:t>
      </w:r>
      <w:r>
        <w:rPr/>
        <w:t xml:space="preserve"> March 2007 10.00 – 16.3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To assist us with planning future events it would help us if you would complete and hand in this questionnaire to the registration desk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00"/>
        <w:gridCol w:w="1080"/>
        <w:gridCol w:w="900"/>
        <w:gridCol w:w="10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lease indicate how well you rated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V. 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Aver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o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V. Poo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The event overall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The programme content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The opportunity to contribute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The seminar venue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The venue location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The catering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The administration and organisation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514" w:hanging="0"/>
        <w:rPr/>
      </w:pPr>
      <w:r>
        <w:rPr/>
        <w:t>What were your overall views of the meeting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Any further comments/suggestions for improvements:</w:t>
      </w:r>
    </w:p>
    <w:p>
      <w:pPr>
        <w:pStyle w:val="Normal"/>
        <w:ind w:right="-51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In what subject area would you like to see more of these types of meetings?</w:t>
      </w:r>
    </w:p>
    <w:p>
      <w:pPr>
        <w:pStyle w:val="Normal"/>
        <w:ind w:right="-51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Name (optional) _________________________________________________________________</w:t>
      </w:r>
    </w:p>
    <w:p>
      <w:pPr>
        <w:pStyle w:val="Normal"/>
        <w:ind w:right="-514" w:hanging="0"/>
        <w:rPr/>
      </w:pPr>
      <w:r>
        <w:rPr/>
        <w:t>Organisation 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620" w:right="16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14600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  <w:r>
      <w:rPr/>
      <w:tab/>
    </w:r>
    <w:r>
      <w:rPr/>
      <w:drawing>
        <wp:inline distT="0" distB="0" distL="0" distR="0">
          <wp:extent cx="523875" cy="971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37" r="-6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1264920" cy="6648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90" r="-47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  <w:r>
      <w:rPr>
        <w:color w:val="007D6B"/>
      </w:rPr>
      <w:t>______________________________________________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PC Templat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5:45:00Z</dcterms:created>
  <dc:creator>DPC</dc:creator>
  <dc:description/>
  <cp:keywords/>
  <dc:language>en-US</dc:language>
  <cp:lastModifiedBy>DPC</cp:lastModifiedBy>
  <cp:lastPrinted>2007-03-09T16:39:00Z</cp:lastPrinted>
  <dcterms:modified xsi:type="dcterms:W3CDTF">2007-03-09T16:50:00Z</dcterms:modified>
  <cp:revision>7</cp:revision>
  <dc:subject/>
  <dc:title>DPC Board Meeting, Dinner &amp; Planning Day Attendee List</dc:title>
</cp:coreProperties>
</file>